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ENOMICS AND PROTEOM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Discuss in detail the changes and regulation of genome activity in eukarotic organis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importance of structural organization of  </w:t>
            </w:r>
            <w:r>
              <w:rPr>
                <w:shd w:fill="FFFFFF" w:val="clear"/>
              </w:rPr>
              <w:t>eukarotic</w:t>
            </w:r>
            <w:r>
              <w:rPr/>
              <w:t xml:space="preserve"> geno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genome mapp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Explain in brief the concept of molecular mark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chromatin remodeling mechanism and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importance of signal transcription in heat shock ge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Explain in brief the concept of genomics. Mention the sequencing strategies for whole genome sequenc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Give a critical account on genome sequencing assembly. Discuss shotgun sequencing approach of genome sequenc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Write a concept of  Recombinational mapping in geno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Write an essay on computational tools assist to analyse the genome sequence assembl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genetic mapping and detail its mechanis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escribe the following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hd w:fill="FFFFFF" w:val="clear"/>
              </w:rPr>
              <w:t>Protein –protein interac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hd w:fill="FFFFFF" w:val="clear"/>
              </w:rPr>
              <w:t>DNA – protein interac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hd w:fill="FFFFFF" w:val="clear"/>
              </w:rPr>
              <w:t>Multiprotein complex and their analys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hd w:fill="FFFFFF" w:val="clear"/>
              </w:rPr>
              <w:t>Affinity tag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Discuss proteomes and its applications in drug discove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rite in detail the use of Pharmacogeno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Write a note on use of toxicology  analysis in drug designing, vaccines and dru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Give an account of the uses of proteomics in industry and agricul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Gene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probe and sample in Microarra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eparation of microarray plate and describe the concept and technology of microarray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4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8T03:23:00Z</dcterms:modified>
  <cp:revision>31</cp:revision>
  <dc:subject/>
  <dc:title/>
</cp:coreProperties>
</file>